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21018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16.55pt;width:510pt;height:76.75pt" coordorigin="-646,-331" coordsize="10200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46;top:-331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4;top:3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stion 3 </w:t>
      </w:r>
      <w:r>
        <w:rPr>
          <w:rFonts w:cs="Comic Sans MS" w:ascii="Comic Sans MS" w:hAnsi="Comic Sans MS"/>
          <w:bCs/>
          <w:i/>
          <w:sz w:val="16"/>
          <w:szCs w:val="16"/>
        </w:rPr>
        <w:t>(2 points)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Les plongeurs doivent justifier auprès du Directeur de Plongée d’aptitudes décrites dans le Code du Sport afin de pouvoir accéder aux différents espaces d’évolutio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Comment le Directeur de Plongée peut-il apprécier les aptitudes des plongeurs ? Citez les espaces d’évolution et leur limite 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pour la plongée à l’air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.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justification des aptitudes se fait par la présentation des brevets, carnets de plongées et diplômes ou, en l’absence de documents significatifs, par une ou plusieurs plongées d’évaluation.  (1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espaces d’évolution : </w:t>
        <w:tab/>
        <w:t>espace de 0 à 6 mètres     (0,5 poin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>espace de 0 à 12 mètr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>espace de 0 à 20 mètr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>espace de 0 à 40 mètr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>espace de 0 à 60 mètr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limite est fixée à 60 mètres pour la plongée subaquatique à l’air.  (0,5 point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2:00Z</dcterms:created>
  <dc:creator>user</dc:creator>
  <dc:description/>
  <dc:language>en-US</dc:language>
  <cp:lastModifiedBy>Rv</cp:lastModifiedBy>
  <dcterms:modified xsi:type="dcterms:W3CDTF">2015-01-14T13:32:00Z</dcterms:modified>
  <cp:revision>2</cp:revision>
  <dc:subject/>
  <dc:title/>
</cp:coreProperties>
</file>